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ЖДЕСТВЕН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4.2012                                                                                            № 24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лиц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 № 131-ФЗ «Об общих принцыпах организации местного самоуправления в Российской Федерации» постановлением Правительства Новосибирской области № 28-п  от 31.01.2011 г «Об организации работы по ведению Регистра муниципальных нормативных правовых актов Новосибирской области», Уставом Рождественского сельсов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sz w:val="28"/>
          <w:szCs w:val="28"/>
        </w:rPr>
        <w:t>1.Назначить Петеримову Анастасию Сергеевну специалиста администрации Рождественского сельсовета уполномоченным лицом, имеющим право заверять и предоставлять муниципальные нормативные правовые акты Рождественского слеьсовета Купинского района Новосибирской области в Управление по обеспечению деятельности мировых судей и ведению регистра муниципальных правовых актов Новосибирской области 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 Рождественского  сельсовета                                А.Н.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8:00Z</dcterms:modified>
  <cp:revision>2</cp:revision>
  <dc:subject/>
  <dc:title>АДМИНИСТРАЦИЯ  РОЖДЕСТВЕНСКОГО   СЕЛЬСОВЕТА</dc:title>
</cp:coreProperties>
</file>